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530"/>
      </w:tblGrid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lead(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?????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team pilots two FIGs, one around student preparation efforts and the other around a Math 94 content i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/10 to Winter Retreat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ired consultant facilitates faculty development to introduce FIG action plan and protocol to department including helpful information from pilot participants with “big” questions from CAT and Classroom Exchange work as a starting poin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OALS: Establish at least two new FIGs by the end of the year / All faculty are familiar with FIG concept and active FIGs by the end of the year / Conversations based on exchanges / Conversations on classroom assessments / Changes in participating faculty’s classroom practi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MESSAGES: Participation is not required / Participation is dependent on interest in deeply exploring “big” ques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ter Retreat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tions and practice changes are reported to le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nter Retreat to end of school year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acts as resource, answers questions, thanks participants, and attends FIG meeting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reported /occurring throughout school year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facilitates follow-up/processing of FIG work, changes made to protocol as need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?????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, groups, individuals share progr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Meetings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facilitates discussion of Classroom Exchange work, ‘future direction, etc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?????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ing the Winter retreat, there will be a discussion about “What it means to be a FIG lead?”.  There will be professional development provided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ter Retreat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6638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 xml:space="preserve">Draft Action Plan year one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STRUCTURING FACULTY INQUIRY (3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22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aps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 xml:space="preserve">Draft Action Plan year one fo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color w:val="FFFFFF"/>
                        </w:rPr>
                        <w:t>STRUCTURING FACULTY INQUIRY (3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81355</wp:posOffset>
                </wp:positionV>
                <wp:extent cx="66382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Objective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>:    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crease collective awareness of how to improve student engagement and learning in math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Strategy:      S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ructured faculty inquiry based on classroom practice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Assessme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) number of conversations based on classroom exchanges </w:t>
                            </w:r>
                          </w:p>
                          <w:p>
                            <w:pPr>
                              <w:pStyle w:val="Normal"/>
                              <w:ind w:left="162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) number of faculty conversations based on classroom assessments</w:t>
                            </w:r>
                          </w:p>
                          <w:p>
                            <w:pPr>
                              <w:pStyle w:val="Normal"/>
                              <w:ind w:left="1620" w:hanging="18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) changes in participating faculty’s classroom practice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5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Objective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>:    I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ncrease collective awareness of how to improve student engagement and learning in math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Strategy:      S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tructured faculty inquiry based on classroom practice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Assessment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1) number of conversations based on classroom exchanges </w:t>
                      </w:r>
                    </w:p>
                    <w:p>
                      <w:pPr>
                        <w:pStyle w:val="Normal"/>
                        <w:ind w:left="162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) number of faculty conversations based on classroom assessments</w:t>
                      </w:r>
                    </w:p>
                    <w:p>
                      <w:pPr>
                        <w:pStyle w:val="Normal"/>
                        <w:ind w:left="1620" w:hanging="18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) changes in participating faculty’s classroom practice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5151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t adapted from Boudett, Kathryn Parker, City, Elizabeth A., and Russell, Marcia K.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ta Wise - A Step-by-Step Guide to Using Assessment Results to Improve Teaching and Learn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6th Printing. Cambridge: Harvard Education Press, 2008. (131). Pr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2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mat adapted from Boudett, Kathryn Parker, City, Elizabeth A., and Russell, Marcia K.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ta Wise - A Step-by-Step Guide to Using Assessment Results to Improve Teaching and Learning</w:t>
                      </w:r>
                      <w:r>
                        <w:rPr>
                          <w:sz w:val="20"/>
                          <w:szCs w:val="20"/>
                        </w:rPr>
                        <w:t>. 6th Printing. Cambridge: Harvard Education Press, 2008. (131). Pri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28:00Z</dcterms:created>
  <dc:creator>Brenda Orzino</dc:creator>
  <dc:description/>
  <cp:keywords/>
  <dc:language>en-US</dc:language>
  <cp:lastModifiedBy>pwildman</cp:lastModifiedBy>
  <cp:lastPrinted>2010-08-17T12:48:00Z</cp:lastPrinted>
  <dcterms:modified xsi:type="dcterms:W3CDTF">2010-08-26T17:04:00Z</dcterms:modified>
  <cp:revision>4</cp:revision>
  <dc:subject/>
  <dc:title>Task</dc:title>
</cp:coreProperties>
</file>